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0" w:hanging="0"/>
        <w:jc w:val="both"/>
        <w:rPr>
          <w:sz w:val="24"/>
        </w:rPr>
      </w:pPr>
      <w:r>
        <w:rPr>
          <w:sz w:val="24"/>
        </w:rPr>
        <w:t xml:space="preserve">RAKOWIEC, ca 1996. Wiadomo, że swojemu nie wolno nic ukraść. Pod swoją klatką z reguły nie dostaje się w mordę. Ze łzami w oczach wspominam pierwszą pukawkę z odpustu. </w:t>
      </w:r>
    </w:p>
    <w:p>
      <w:pPr>
        <w:pStyle w:val="Normal"/>
        <w:spacing w:lineRule="auto" w:line="240"/>
        <w:ind w:right="0" w:hanging="0"/>
        <w:jc w:val="both"/>
        <w:rPr/>
      </w:pPr>
      <w:r>
        <w:rPr>
          <w:sz w:val="24"/>
        </w:rPr>
        <w:t>CO SIĘ ODWLECZE, ca 1996. Nie chce mi się nic pisać.</w:t>
      </w:r>
    </w:p>
    <w:p>
      <w:pPr>
        <w:pStyle w:val="Normal"/>
        <w:spacing w:lineRule="auto" w:line="240"/>
        <w:ind w:right="0" w:hanging="0"/>
        <w:jc w:val="both"/>
        <w:rPr/>
      </w:pPr>
      <w:r>
        <w:rPr>
          <w:sz w:val="24"/>
        </w:rPr>
        <w:t xml:space="preserve">BAŚŃ O CZYNACH BEZWSTYDNEGO KRASNOLUDKA, 1985. Krasnoludki widziałem pierwszy raz przed około dwudziestu laty. Nie robią na mnie specjalnego wrażenia. Bywają dobre ale zdarzają się też bardzo złośliwe. Uważajcie na nie, bo mogą strasznie napaskudzić. Krasnoludka na wszelki wypadek należy omijać z daleka. </w:t>
      </w:r>
    </w:p>
    <w:p>
      <w:pPr>
        <w:pStyle w:val="Normal"/>
        <w:spacing w:lineRule="auto" w:line="240"/>
        <w:ind w:right="0" w:hanging="0"/>
        <w:jc w:val="both"/>
        <w:rPr/>
      </w:pPr>
      <w:r>
        <w:rPr>
          <w:sz w:val="24"/>
        </w:rPr>
        <w:t>PIEROGI, ca 1995. Pierogi są niewinne, pełne pierogowatości. Nigdy nas nie prześladują. Są naszymi przyjaciółmi. Pierogi są symbolem trwania i przemijania, co w piosence podkreśla natrętna forma walca.</w:t>
      </w:r>
    </w:p>
    <w:p>
      <w:pPr>
        <w:pStyle w:val="Normal"/>
        <w:spacing w:lineRule="auto" w:line="240"/>
        <w:ind w:right="0" w:hanging="0"/>
        <w:jc w:val="both"/>
        <w:rPr/>
      </w:pPr>
      <w:r>
        <w:rPr>
          <w:sz w:val="24"/>
        </w:rPr>
        <w:t xml:space="preserve">PSYCHODELICZNE MENU, ca 1996. Piosenka ta napisana została pod wpływem zatrucia jadem kiełbasianym. Poza podwójnym widzeniem doznałem wówczas iluminacji zakończonej nieudaną próbą przeistoczenia się w płonącą pizzę. </w:t>
      </w:r>
    </w:p>
    <w:p>
      <w:pPr>
        <w:pStyle w:val="Normal"/>
        <w:spacing w:lineRule="auto" w:line="240"/>
        <w:ind w:right="0" w:hanging="0"/>
        <w:jc w:val="both"/>
        <w:rPr>
          <w:sz w:val="24"/>
        </w:rPr>
      </w:pPr>
      <w:r>
        <w:rPr>
          <w:sz w:val="24"/>
        </w:rPr>
        <w:t xml:space="preserve">ZDECHŁ MÓL, ca 1996. Horror! Piosenka tylko dla ludzi o stalowych nerwach. Włochaty owad szukający zemsty za wyrzucenie z szafy. </w:t>
      </w:r>
    </w:p>
    <w:p>
      <w:pPr>
        <w:pStyle w:val="Normal"/>
        <w:spacing w:lineRule="auto" w:line="240"/>
        <w:ind w:right="0" w:hanging="0"/>
        <w:jc w:val="both"/>
        <w:rPr/>
      </w:pPr>
      <w:r>
        <w:rPr>
          <w:sz w:val="24"/>
        </w:rPr>
        <w:t>PIEŚŃ MIŁOSNA - DO ZOFII, 1984/99. O miłości napisano wiele pieśni. Są dwa typy pieśni miłosnych: o spełnionej miłości i niespełnionej miłości. Żadnej Zofii nigdy nie kochałem, jest to więc pieśń nieszczera, a poza tym w ogóle nie trzyma się kupy. Słychać to wyraźnie gdy przeanalizujemy nie pasujące do siebie linie basu, partii solowych i akompaniamentu. Ta piosenka znalazła się w niniejszym zestawieniu tylko jako wypełniacz. Zresztą wobec niespełnionej miłości nic nie ma sensu ani znaczenia.</w:t>
      </w:r>
    </w:p>
    <w:p>
      <w:pPr>
        <w:pStyle w:val="Normal"/>
        <w:spacing w:lineRule="auto" w:line="240"/>
        <w:ind w:right="0" w:hanging="0"/>
        <w:jc w:val="both"/>
        <w:rPr/>
      </w:pPr>
      <w:r>
        <w:rPr>
          <w:sz w:val="24"/>
        </w:rPr>
        <w:t>DEWOTKI, ca 1997. Kiedy mija zauroczenie płcią przeciwną, mija też tolerancja dla miłości cielesnej. Klimakterium zasnuwa oczy bielmem i ścina umysły. Pojawiają się fanatyzm i zakłamanie. Obłudne babska chcą zbawić świat przed rozpasaniem seksualnym. Marnują jednak swój czas bo przecież ruchaniem świat stoi.</w:t>
      </w:r>
    </w:p>
    <w:p>
      <w:pPr>
        <w:pStyle w:val="Normal"/>
        <w:spacing w:lineRule="auto" w:line="240"/>
        <w:ind w:right="0" w:hanging="0"/>
        <w:jc w:val="both"/>
        <w:rPr/>
      </w:pPr>
      <w:r>
        <w:rPr>
          <w:sz w:val="24"/>
        </w:rPr>
        <w:t xml:space="preserve">JUNACY, ca 1998. Jeszcze jedna pieśń obyczajowa. Poprzez bogate efekty specjalne starałem się podkreślić jej ludowy charakter. Czwarta rano - spójrz za okno. Ujrzysz ich na tle wschodzącego słońca. Prawdziwi mężczyźni wstają wcześnie. </w:t>
      </w:r>
    </w:p>
    <w:p>
      <w:pPr>
        <w:pStyle w:val="Normal"/>
        <w:spacing w:lineRule="auto" w:line="240"/>
        <w:ind w:right="0" w:hanging="0"/>
        <w:jc w:val="both"/>
        <w:rPr/>
      </w:pPr>
      <w:r>
        <w:rPr>
          <w:sz w:val="24"/>
        </w:rPr>
        <w:t>HEJ NIEDOLO, 1983. Pieśń napisana w obronie zwierząt ciemiężonych. Solidaryzuję się ze świniami, które poległy w nierównej walce z człowiekiem. Pomyślcie, co czuje koza, kiedy widzi postronek? (patrz też - przyjaciele zwierząt).</w:t>
      </w:r>
    </w:p>
    <w:p>
      <w:pPr>
        <w:pStyle w:val="Normal"/>
        <w:numPr>
          <w:ilvl w:val="0"/>
          <w:numId w:val="0"/>
        </w:numPr>
        <w:spacing w:lineRule="auto" w:line="240"/>
        <w:ind w:left="0" w:right="0" w:hanging="0"/>
        <w:jc w:val="both"/>
        <w:rPr/>
      </w:pPr>
      <w:r>
        <w:rPr>
          <w:sz w:val="24"/>
        </w:rPr>
        <w:t>PRZYJACIELE ZWIERZĄT, ca 1997. Love chickens.</w:t>
      </w:r>
    </w:p>
    <w:p>
      <w:pPr>
        <w:pStyle w:val="Normal"/>
        <w:spacing w:lineRule="auto" w:line="240"/>
        <w:ind w:right="0" w:hanging="0"/>
        <w:jc w:val="both"/>
        <w:rPr/>
      </w:pPr>
      <w:r>
        <w:rPr>
          <w:sz w:val="24"/>
        </w:rPr>
        <w:t xml:space="preserve">FACETY, 1988. (Patrz  też - junacy, w kawalerce). </w:t>
      </w:r>
    </w:p>
    <w:p>
      <w:pPr>
        <w:pStyle w:val="Normal"/>
        <w:spacing w:lineRule="auto" w:line="240"/>
        <w:ind w:right="0" w:hanging="0"/>
        <w:jc w:val="both"/>
        <w:rPr>
          <w:sz w:val="24"/>
        </w:rPr>
      </w:pPr>
      <w:r>
        <w:rPr>
          <w:sz w:val="24"/>
        </w:rPr>
        <w:t xml:space="preserve">WÓDKA RZECZYWIŚCIE, 1985. Wódka bywa sprzymierzeńcem, powiernikiem, pocieszycielem, niszczycielem, środkiem w dążeniu do celu i przeszkodą w jego osiągnięciu. Jest napojem, niekiedy jedynym posiłkiem. Jest częścią tradycji, folkloru, spuścizny, ojcowizny, darowizny. Pozwala poznać i utracić. Może być powodem choroby, lekiem, lękiem, lukiem, tzn. luką (w pamięci). Wódka pochodzi z ziemniaków itp. (uwaga na ziemniaki!). Wódka (przynajmniej na początku) uwzniośla (patrz - wieszcz Stanisław Czycz). </w:t>
      </w:r>
    </w:p>
    <w:p>
      <w:pPr>
        <w:pStyle w:val="Normal"/>
        <w:spacing w:lineRule="auto" w:line="240"/>
        <w:ind w:right="0" w:hanging="0"/>
        <w:jc w:val="both"/>
        <w:rPr/>
      </w:pPr>
      <w:r>
        <w:rPr>
          <w:sz w:val="24"/>
        </w:rPr>
        <w:t>SPOTWARZONA SELEREM, ca 1997. Jak rzadko spełniają się nasze marzenia... A czasem są takie skromne, przyziemne. Chodzi przecież tylko o odrobinę zrozumienia i miłości!</w:t>
      </w:r>
    </w:p>
    <w:p>
      <w:pPr>
        <w:pStyle w:val="Normal"/>
        <w:spacing w:lineRule="auto" w:line="240"/>
        <w:ind w:right="0" w:hanging="0"/>
        <w:jc w:val="both"/>
        <w:rPr/>
      </w:pPr>
      <w:r>
        <w:rPr>
          <w:sz w:val="24"/>
        </w:rPr>
        <w:t>PORTRET Z KOLCEM, 1984. Jeszcze jedna piosenka, której sam nie rozumiem. Jest tu niby jakiś element mistycyzmu, jakaś wizja, może senna, może narkotyczna (właściwie co to znaczy?). W każdym razie nie popieram nekrofilii, choć nie potępiam również kochających inaczej. Zresztą odłóżmy tę rozmowę; chce mi się spać.</w:t>
      </w:r>
    </w:p>
    <w:p>
      <w:pPr>
        <w:pStyle w:val="Normal"/>
        <w:spacing w:lineRule="auto" w:line="240"/>
        <w:ind w:right="0" w:hanging="0"/>
        <w:jc w:val="both"/>
        <w:rPr/>
      </w:pPr>
      <w:r>
        <w:rPr>
          <w:sz w:val="24"/>
        </w:rPr>
        <w:t>MIJAJĄ WIEKI, ca 1996. Naiwny protest-song o zabarwieniu erotycznym.</w:t>
      </w:r>
    </w:p>
    <w:p>
      <w:pPr>
        <w:pStyle w:val="Normal"/>
        <w:numPr>
          <w:ilvl w:val="0"/>
          <w:numId w:val="0"/>
        </w:numPr>
        <w:spacing w:lineRule="auto" w:line="240"/>
        <w:ind w:left="0" w:right="0" w:hanging="0"/>
        <w:jc w:val="both"/>
        <w:rPr/>
      </w:pPr>
      <w:r>
        <w:rPr>
          <w:sz w:val="24"/>
        </w:rPr>
        <w:t>ODWIECZNY KONIEC ŚWIATA, ca 1996. Przecież to dupa, nie żadna piosenka!</w:t>
      </w:r>
    </w:p>
    <w:p>
      <w:pPr>
        <w:pStyle w:val="Normal"/>
        <w:spacing w:lineRule="auto" w:line="240"/>
        <w:ind w:right="0" w:hanging="0"/>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0T17:07:00Z</dcterms:created>
  <dc:creator>none</dc:creator>
  <dc:description/>
  <dc:language>en-US</dc:language>
  <cp:lastModifiedBy>none</cp:lastModifiedBy>
  <cp:lastPrinted>2001-12-30T18:13:00Z</cp:lastPrinted>
  <dcterms:modified xsi:type="dcterms:W3CDTF">2001-12-31T17:50:00Z</dcterms:modified>
  <cp:revision>13</cp:revision>
  <dc:subject/>
  <dc:title>WÓDKA RZECZYWIŚCIE 1985</dc:title>
</cp:coreProperties>
</file>